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OPIS TECHNICZNY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 xml:space="preserve">do koncepcji dróg na terenie inwestycyjnym po stronie południowej ul. Poznańskiej i ul. Andersa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oruniu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odstawa opracowania</w:t>
      </w:r>
    </w:p>
    <w:p>
      <w:pPr>
        <w:pStyle w:val="Normal"/>
        <w:autoSpaceDE w:val="false"/>
        <w:spacing w:lineRule="auto" w:line="276" w:before="0" w:after="120"/>
        <w:ind w:left="454" w:hanging="0"/>
        <w:jc w:val="both"/>
        <w:rPr/>
      </w:pPr>
      <w:r>
        <w:rPr>
          <w:rFonts w:cs="Arial" w:ascii="Calibri" w:hAnsi="Calibri"/>
          <w:sz w:val="22"/>
          <w:szCs w:val="22"/>
        </w:rPr>
        <w:t>Koncepcję opracowano na podstawie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ego planu zagospodarowania przestrzennego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lanu sytuacyjno-wysokościowego w skali 1:1000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ów technicznych Miejskiego Zarządu dróg w Toruniu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pozycji Inwestora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stawa z dnia 7 lipca 1994 r. Prawo budowlane (tekst jednolity Dz. U. z 2013 r poz. 1409)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1 marca 1985 r. o drogach publicznych</w:t>
      </w:r>
      <w:r>
        <w:rPr>
          <w:rFonts w:cs="Arial" w:ascii="Calibri" w:hAnsi="Calibri"/>
          <w:sz w:val="22"/>
          <w:szCs w:val="22"/>
        </w:rPr>
        <w:t xml:space="preserve"> (Dz. U. z 2015 r., poz. 460 ze zm.)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 Ministra Transportu i Gospodarki Morskiej z dnia 2 marca 1999 r. </w:t>
        <w:br/>
        <w:t>w sprawie warunków technicznych, jakim powinny odpowiadać drogi publiczne i ich usytuowanie (Dz. U. 2016 r. poz. 124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stawy z dnia 20 czerwca 1997 r. Prawo o ruchu drogowym (Dz. U. z 2012 r., poz. 1137 ze zm.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357" w:hanging="357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Zakres opracowania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em opracowania jest wykonanie koncepcji dróg dojazdowych do terenów inwestycyjnych oraz powiązanie z istniejącą siecią ulic: ul. Poznańską stanowiącą ciąg drogi krajowej nr 15 oraz ul. Gen. Wł. Andersa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357" w:hanging="357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is stanu istniejącego</w:t>
      </w:r>
    </w:p>
    <w:p>
      <w:pPr>
        <w:pStyle w:val="TextBodyIndent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bszarze objętym opracowaniem występujące zagospodarowanie terenu w rejonie ulic głównych: Poznańskiej i Andersa znajduje się infrastruktura techniczna, tj. sieć kanalizacyjna, wodociągowa, energetyczna, telekomunikacyjna itp. Na terenie występują drogi o nawierzchni betonowej stanowiące dojazd do byłych terenów poligonow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357" w:hanging="357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Sytuacja projektowa</w:t>
      </w:r>
    </w:p>
    <w:p>
      <w:pPr>
        <w:pStyle w:val="Tekstpodstawowywcity2"/>
        <w:numPr>
          <w:ilvl w:val="0"/>
          <w:numId w:val="3"/>
        </w:numPr>
        <w:spacing w:lineRule="auto" w:line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Rozwiązania sytuacyjne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ą przyjętych rozwiązań było zapewnienie jak najlepszej obsługi komunikacyjnej terenów inwestycyjnych poprzez istniejące jak i projektowane drogi dojazdowe stanowiące wewnętrzne ciągi komunikacyjne. Jezdnie zaprojektowano o szerokości 7,00 m, chodniki o szerokości 2,00m, drogi rowerowe o szerokości 2,00 m, ciągi pieszo – rowerowe o szerokości 2,50 – 3,00 m.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Wzdłuż ciągów pieszo – rowerowych i dróg rowerowych zaprojektowano od krawędzi jezdni opaski o szerokości 0,50 m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rozwiązania pokazano na planie sytuacyjno – wyskościowym. 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>
          <w:rFonts w:cs="Arial" w:ascii="Calibri" w:hAnsi="Calibri"/>
          <w:sz w:val="22"/>
          <w:szCs w:val="22"/>
        </w:rPr>
        <w:t>Projektowane zagospodarowanie terenu obejmuje budowę drogi łączącej ul. Poznańską z ul. Gen. Wł. Andersa stanowiącej podstawowy ciąg obsługujący tereny inwestycyjne w etapie o przekroju 1/2  z pozostawioną rezerwą terenu umożliwiającą rozbudowę do przekroju 2/2 z obustronnymi ciągami pieszo - rowerowymi.  Budowę drogi dojazdowej po stronie południowej spinającej główną drogę dojazdową na skrzyżowaniach oznaczonych „II i IV” z obustronnymi ciągami pieszo - rowerowymi. Od głównej drogi dojazdowej na skrzyżowaniu oznaczonym „III” poprowadzono drogę dojazdową do punktu „A” zakończoną placem manewrowym, z obustronnymi chodnikami. Od drogi „III – A” poprowadzono drogi dojazdowe obsługującej tereny na kierunku wschodnim i zachodnim.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uje się skrzyżowanie z ul. Poznańską z segregacją ruchu na poszczególne kierunki. Skrzyżowanie z ul. Andersa, jako skanalizowane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ojektowane zagospodarowanie terenu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Cały obszar został podzielony na 34 działki inwestycyjne o łącznej powierzchni ca </w:t>
      </w:r>
      <w:r>
        <w:rPr>
          <w:rFonts w:cs="Czcionka tekstu podstawowego;Times New Roman" w:ascii="Czcionka tekstu podstawowego;Times New Roman" w:hAnsi="Czcionka tekstu podstawowego;Times New Roman"/>
          <w:b/>
          <w:bCs/>
          <w:color w:val="000000"/>
          <w:sz w:val="20"/>
          <w:szCs w:val="20"/>
        </w:rPr>
        <w:t>168 388,80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m</w:t>
      </w:r>
      <w:r>
        <w:rPr>
          <w:rFonts w:cs="Arial" w:ascii="Calibri" w:hAnsi="Calibri"/>
          <w:b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które zostały pokazane na planie sytuacyjnym.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Powierzchnie poszczególnych działek inwestycyjnych kształtują się następująco:</w:t>
      </w:r>
    </w:p>
    <w:p>
      <w:pPr>
        <w:pStyle w:val="Normal"/>
        <w:ind w:left="360" w:hanging="0"/>
        <w:jc w:val="both"/>
        <w:rPr>
          <w:rFonts w:ascii="Czcionka tekstu podstawowego;Times New Roman" w:hAnsi="Czcionka tekstu podstawowego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20"/>
          <w:szCs w:val="20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87"/>
        <w:gridCol w:w="737"/>
        <w:gridCol w:w="1871"/>
        <w:gridCol w:w="680"/>
        <w:gridCol w:w="1587"/>
        <w:gridCol w:w="680"/>
      </w:tblGrid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956,6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874,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5,8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49,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701,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736,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22,6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428,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467,5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982,8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10,9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563,1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661,4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943,8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128,2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05,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635,7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392,5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74,6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676,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408,5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69,6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116,3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699,0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89,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488,9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164,7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481,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725,7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14,8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414,4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199,0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719,6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378,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zcionka tekstu podstawowego;Times New Roman" w:hAnsi="Czcionka tekstu podstawowego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zcionka tekstu podstawowego;Times New Roman" w:hAnsi="Czcionka tekstu podstawowego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zcionka tekstu podstawowego;Times New Roman" w:hAnsi="Czcionka tekstu podstawowego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zcionka tekstu podstawowego;Times New Roman" w:hAnsi="Czcionka tekstu podstawowego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20"/>
          <w:szCs w:val="20"/>
        </w:rPr>
      </w:r>
    </w:p>
    <w:p>
      <w:pPr>
        <w:pStyle w:val="Tekstpodstawowywcity2"/>
        <w:numPr>
          <w:ilvl w:val="0"/>
          <w:numId w:val="5"/>
        </w:numPr>
        <w:spacing w:lineRule="auto" w:line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ojektowane zagospodarowanie powierzchni pasów drogowych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gospodarowanie pasa drogowego poszczególnych odcinków dróg przedstawia się następująco: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3"/>
        <w:gridCol w:w="1496"/>
        <w:gridCol w:w="20"/>
        <w:gridCol w:w="1417"/>
        <w:gridCol w:w="1437"/>
        <w:gridCol w:w="1437"/>
        <w:gridCol w:w="1437"/>
      </w:tblGrid>
      <w:tr>
        <w:trPr>
          <w:trHeight w:val="1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dcinki dró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wierzchnia pasa drogowego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wierzchnia jezdni 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wierzchnia chodników 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wierzchnia dróg rowerowych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wierzchnia ciągów pieszo – rowerowych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 - V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735,31</w:t>
            </w:r>
          </w:p>
        </w:tc>
        <w:tc>
          <w:tcPr>
            <w:tcW w:w="14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 082,23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2,85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4,28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421,21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 - Ander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067,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 176,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4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7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 -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91,4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 258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099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ch. od A –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Dw – 1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995,3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402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sch. od A –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Dw – 1b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714,8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203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I – IV (Dw – 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062,5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 393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331,67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 6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516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227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2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752,88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Konstrukcja nawierzchni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Calibri" w:hAnsi="Calibri"/>
          <w:sz w:val="22"/>
          <w:szCs w:val="22"/>
        </w:rPr>
        <w:t>Konstrukcję nawierzchni jezdni przyjęto na podstawie „Katalogu typowych nawierzchni podatnych i półsztywnych”.</w:t>
      </w:r>
    </w:p>
    <w:p>
      <w:pPr>
        <w:pStyle w:val="Tekstpodstawowywcity2"/>
        <w:numPr>
          <w:ilvl w:val="1"/>
          <w:numId w:val="3"/>
        </w:numPr>
        <w:spacing w:lineRule="auto" w:line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Konstrukcja nawierzchni jezdni</w:t>
      </w:r>
    </w:p>
    <w:p>
      <w:pPr>
        <w:pStyle w:val="Tekstpodstawowywcity2"/>
        <w:spacing w:lineRule="auto" w:line="360" w:before="0" w:after="0"/>
        <w:ind w:left="567" w:hanging="0"/>
        <w:rPr/>
      </w:pPr>
      <w:r>
        <w:rPr>
          <w:rFonts w:cs="Arial" w:ascii="Calibri" w:hAnsi="Calibri"/>
          <w:sz w:val="22"/>
          <w:szCs w:val="22"/>
        </w:rPr>
        <w:t xml:space="preserve">Konstrukcję nawierzchni jezdni zaprojektowano następując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warstwa  ścieralna z betonu asfaltowego SMA grubości 5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warstwa wiążąca z betonu asfaltowego grubości 8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podbudowa zasadnicza z betonu asfaltowego grubości 14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podbudowa z kruszywa łamanego grubości 20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stwa odsączająca z kruszywa naturalnego o k ≥ 8 m / dobę grubości 15 cm.</w:t>
      </w:r>
    </w:p>
    <w:p>
      <w:pPr>
        <w:pStyle w:val="Normal"/>
        <w:tabs>
          <w:tab w:val="clear" w:pos="708"/>
          <w:tab w:val="left" w:pos="7796" w:leader="none"/>
          <w:tab w:val="left" w:pos="8930" w:leader="none"/>
        </w:tabs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5"/>
        <w:keepNext w:val="true"/>
        <w:numPr>
          <w:ilvl w:val="1"/>
          <w:numId w:val="3"/>
        </w:numPr>
        <w:spacing w:lineRule="auto" w:line="360" w:before="0" w:after="0"/>
        <w:jc w:val="both"/>
        <w:rPr>
          <w:rFonts w:ascii="Calibri" w:hAnsi="Calibri" w:cs="Arial"/>
          <w:i w:val="false"/>
          <w:i w:val="false"/>
          <w:sz w:val="22"/>
          <w:szCs w:val="22"/>
          <w:u w:val="single"/>
        </w:rPr>
      </w:pPr>
      <w:r>
        <w:rPr>
          <w:rFonts w:cs="Arial" w:ascii="Calibri" w:hAnsi="Calibri"/>
          <w:i w:val="false"/>
          <w:sz w:val="22"/>
          <w:szCs w:val="22"/>
          <w:u w:val="single"/>
        </w:rPr>
        <w:t xml:space="preserve">Krawężniki </w:t>
      </w:r>
    </w:p>
    <w:p>
      <w:pPr>
        <w:pStyle w:val="TextBody"/>
        <w:spacing w:before="0" w:after="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wężniki zaprojektowano betonowe typu ulicznego ustawione na ławie betonowej z oporem o wymiarach: 20x30x100 cm wzdłuż jezdni ulic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TextBodyIndent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Konstrukcja nawierzchni chodników i opasek </w:t>
      </w:r>
    </w:p>
    <w:p>
      <w:pPr>
        <w:pStyle w:val="Tekstpodstawowywcity2"/>
        <w:spacing w:lineRule="auto" w:line="240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strukcję nawierzchni chodników zaprojektowano następując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płyty betonowe 50x50 cm grubości 7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podsypka cementowo – piaskowa grubości 5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stwa odsączająca z kruszywa naturalnego o k ≥ 8 m / dobę grubości 15 cm.</w:t>
      </w:r>
    </w:p>
    <w:p>
      <w:pPr>
        <w:pStyle w:val="TextBodyIndent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Konstrukcja nawierzchni dróg rowerowych i pieszo - rowerowych</w:t>
      </w:r>
    </w:p>
    <w:p>
      <w:pPr>
        <w:pStyle w:val="Tekstpodstawowywcity2"/>
        <w:spacing w:lineRule="auto" w:line="240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strukcję nawierzchni zaprojektowano następując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stwa ścieralna z betonu asfaltowego grubości 4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warstwa wiążąca z betonu asfaltowego grubości 4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/>
      </w:pPr>
      <w:r>
        <w:rPr>
          <w:rFonts w:cs="Arial" w:ascii="Calibri" w:hAnsi="Calibri"/>
          <w:sz w:val="22"/>
          <w:szCs w:val="22"/>
        </w:rPr>
        <w:t>podbudowa z kruszywa łamanego grubości 15 c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7796" w:leader="none"/>
          <w:tab w:val="left" w:pos="8930" w:leader="none"/>
        </w:tabs>
        <w:ind w:left="106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stwa odsączająca z kruszywa naturalnego o k ≥ 8 m / dobę grubości 15 cm.</w:t>
      </w:r>
    </w:p>
    <w:p>
      <w:pPr>
        <w:pStyle w:val="TextBodyIndent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5"/>
        <w:keepNext w:val="true"/>
        <w:numPr>
          <w:ilvl w:val="0"/>
          <w:numId w:val="4"/>
        </w:numPr>
        <w:spacing w:lineRule="auto" w:line="360" w:before="0" w:after="0"/>
        <w:jc w:val="both"/>
        <w:rPr>
          <w:rFonts w:ascii="Calibri" w:hAnsi="Calibri" w:cs="Arial"/>
          <w:i w:val="false"/>
          <w:i w:val="false"/>
          <w:sz w:val="22"/>
          <w:szCs w:val="22"/>
          <w:u w:val="single"/>
        </w:rPr>
      </w:pPr>
      <w:r>
        <w:rPr>
          <w:rFonts w:cs="Arial" w:ascii="Calibri" w:hAnsi="Calibri"/>
          <w:i w:val="false"/>
          <w:sz w:val="22"/>
          <w:szCs w:val="22"/>
          <w:u w:val="single"/>
        </w:rPr>
        <w:t>Obrzeża</w:t>
      </w:r>
    </w:p>
    <w:p>
      <w:pPr>
        <w:pStyle w:val="TextBodyIndent"/>
        <w:ind w:left="567" w:hanging="0"/>
        <w:rPr/>
      </w:pPr>
      <w:r>
        <w:rPr>
          <w:rFonts w:cs="Arial" w:ascii="Calibri" w:hAnsi="Calibri"/>
          <w:sz w:val="22"/>
          <w:szCs w:val="22"/>
        </w:rPr>
        <w:t>Obrzeża zaprojektowano betonowe o wymiarach 30x8 cm na podsypce cementowo - piaskowej, spoiny wypełnione zaprawą cementową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dwodnienie</w:t>
      </w:r>
    </w:p>
    <w:p>
      <w:pPr>
        <w:pStyle w:val="Normal"/>
        <w:ind w:left="43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wodnienie zaprojektowano poprzez spadki poprzeczne i podłużne z odprowadzeniem wód opadowych do projektowanej kanalizacji deszczowej. </w:t>
      </w:r>
    </w:p>
    <w:p>
      <w:pPr>
        <w:pStyle w:val="Normal"/>
        <w:ind w:left="43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 kanalizacji deszczowej stanowi odrębne opracowanie i jest integralną częścią niniejszej koncepcji.</w:t>
      </w:r>
    </w:p>
    <w:p>
      <w:pPr>
        <w:pStyle w:val="Normal"/>
        <w:ind w:left="43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Kolizje z istniejącą siecią infrastruktury komunalnej</w:t>
      </w:r>
    </w:p>
    <w:p>
      <w:pPr>
        <w:pStyle w:val="Normal"/>
        <w:ind w:left="431" w:hanging="0"/>
        <w:jc w:val="both"/>
        <w:rPr/>
      </w:pPr>
      <w:r>
        <w:rPr>
          <w:rFonts w:cs="Arial" w:ascii="Calibri" w:hAnsi="Calibri"/>
          <w:sz w:val="22"/>
          <w:szCs w:val="22"/>
        </w:rPr>
        <w:t>Występujące kolizje z istniejącą siecią infrastruktury komunalnej należy rozwiązać na warunkach określonych przez dysponentów tej sieci.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63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63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ł:</w:t>
      </w:r>
    </w:p>
    <w:p>
      <w:pPr>
        <w:pStyle w:val="Normal"/>
        <w:autoSpaceDE w:val="false"/>
        <w:spacing w:lineRule="auto" w:line="276"/>
        <w:ind w:left="63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637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jciech Czyżniewsk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Toruńska Agencja Rozwoju Regionalnego S.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oncepcja drogowa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ordinal"/>
      <w:lvlText w:val="1.%2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ordinal"/>
      <w:lvlText w:val="4.3.%2"/>
      <w:lvlJc w:val="left"/>
      <w:pPr>
        <w:tabs>
          <w:tab w:val="num" w:pos="737"/>
        </w:tabs>
        <w:ind w:left="794" w:hanging="794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ordinal"/>
      <w:lvlText w:val="4.4.%1"/>
      <w:lvlJc w:val="left"/>
      <w:pPr>
        <w:tabs>
          <w:tab w:val="num" w:pos="737"/>
        </w:tabs>
        <w:ind w:left="794" w:hanging="794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ordinal"/>
      <w:lvlText w:val="4.2.%1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4" w:hanging="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sz w:val="3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i w:val="false"/>
      <w:sz w:val="20"/>
      <w:szCs w:val="20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/>
      <w:i w:val="false"/>
      <w:sz w:val="20"/>
      <w:szCs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624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09:00Z</dcterms:created>
  <dc:creator>St</dc:creator>
  <dc:description/>
  <dc:language>en-US</dc:language>
  <cp:lastModifiedBy>Stefan Kalinowski</cp:lastModifiedBy>
  <cp:lastPrinted>2017-03-06T11:57:00Z</cp:lastPrinted>
  <dcterms:modified xsi:type="dcterms:W3CDTF">2017-03-07T08:12:00Z</dcterms:modified>
  <cp:revision>4</cp:revision>
  <dc:subject/>
  <dc:title>OPIS TECHNICZNY</dc:title>
</cp:coreProperties>
</file>